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can buy food in a shop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v první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ásti hodiny zopakujeme učivo  z minulé hodiny  s provedeme společnou kontrolu písemných cvičení Zaměříme se na nákupy základních potravin a jejich obaly. Seznámení s novými slovíčky, poté práce s programem SW OWS a doplníme cvičení  s probranou tematiko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jíme se znalostmi ohledně masných výrobků a mořských plodů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Shrnutí – obaly, pojmenování, třídění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28:00Z</dcterms:created>
  <dc:creator>pezlova</dc:creator>
  <dc:description/>
  <dc:language>en-US</dc:language>
  <cp:lastModifiedBy>melicherova</cp:lastModifiedBy>
  <cp:lastPrinted>2011-01-17T11:27:00Z</cp:lastPrinted>
  <dcterms:modified xsi:type="dcterms:W3CDTF">2011-01-17T10:28:00Z</dcterms:modified>
  <cp:revision>2</cp:revision>
  <dc:subject/>
  <dc:title/>
</cp:coreProperties>
</file>